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01 марта 2011 года.</w:t>
        <w:tab/>
        <w:t xml:space="preserve">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 создании, содержани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организации деятельност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арийно-спасательных служб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варийно-спасательных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й и </w:t>
      </w:r>
      <w:r>
        <w:rPr>
          <w:sz w:val="28"/>
          <w:szCs w:val="28"/>
        </w:rPr>
        <w:t>НАСФ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 законами от 12 февраля 1998 года № 28-ФЗ «О гражданской обороне», от 22 августа 1995 года № 151-ФЗ «Об аварийно-спасательных службах и статусе спасателей», </w:t>
      </w:r>
      <w:r>
        <w:rPr>
          <w:spacing w:val="-2"/>
          <w:sz w:val="28"/>
          <w:szCs w:val="28"/>
        </w:rPr>
        <w:t xml:space="preserve">руководствуясь п.21 ч.1 ст.15 Федерального закона от 6 октября 2003 года № 131-ФЗ «Об общих принципах организации местного самоуправления в Российской Федерации», приказом МЧС России от 23.12.2005 № 999 «Об утверждении порядка создания нештатных аварийно-спасательных формирований» </w:t>
      </w:r>
      <w:r>
        <w:rPr>
          <w:sz w:val="28"/>
          <w:szCs w:val="28"/>
        </w:rPr>
        <w:t xml:space="preserve">и в целях создания группировки сил предназначенных для решения задач гражданской обороны на территории поселени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Создать на территории поселения аварийно - спасательные формирования (НАСФ)  </w:t>
      </w:r>
      <w:r>
        <w:rPr>
          <w:color w:val="000000"/>
          <w:sz w:val="28"/>
          <w:szCs w:val="28"/>
        </w:rPr>
        <w:t>на базе учреждений и организаций согласно расчету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варийно-спасательные службы и формирования (НАСФ) (далее - формирования) создать из числа работников организаций, оснащенных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ирования использовать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я и обозначения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восстановлении функционирования необходимых коммунальных служб и других объектов жизнеобеспеч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я в ликвидации последствий, вызванных террористически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уководителям учреждений и организаций, создающим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у и табели оснащения формирований специальной техникой и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ть формирование личным составом, оснастить их специальной техникой и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и руководство деятельностью формирований спланировать их приме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формирования в состоянии готовности к выполнению задач по предназначению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Уполномоченному на решение задач ГО и ЧС, пожарной безопасности администрации поселения: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контроль за созданием, подготовкой и оснащением формирований в организациях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Спланировать применение формирований на территории  поселения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овать ведение реестра и учет учреждений и организаций, создающих формирования на территории поселения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сельского </w:t>
      </w:r>
      <w:r>
        <w:rPr>
          <w:spacing w:val="-4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«Новоберезовское»                                              А.А.Назимов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>к постановлению главы администрации</w:t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 xml:space="preserve">сельского поселения «Новоберезовское» </w:t>
      </w:r>
    </w:p>
    <w:p>
      <w:pPr>
        <w:pStyle w:val="Heading3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01.03.2011г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территориальных аварийно-спасательных служб и аварийно-спасательных формир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СФ) сельского поселения «Новоберезов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8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800"/>
        <w:gridCol w:w="1800"/>
        <w:gridCol w:w="1226"/>
        <w:gridCol w:w="214"/>
        <w:gridCol w:w="551"/>
        <w:gridCol w:w="2310"/>
        <w:gridCol w:w="881"/>
        <w:gridCol w:w="993"/>
      </w:tblGrid>
      <w:tr>
        <w:trPr>
          <w:cantSplit w:val="true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- формирователь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ормирований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локаци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с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л-во основных видов техники и оборудования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Средства оповещения и вызова</w:t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П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районе работы</w:t>
            </w:r>
          </w:p>
        </w:tc>
      </w:tr>
      <w:tr>
        <w:trPr/>
        <w:tc>
          <w:tcPr>
            <w:tcW w:w="10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арийно-спасательные службы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арийно-спасательные формирован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\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жарная друж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жарная друж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жарная друж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жарная друж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.Новоберезовск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.Золотухи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.Остр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.Нижняя Хил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е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е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зка ГАЗ-53, трактор МТЗ-80 с цистер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с цистер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с цистер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с цистер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41:00Z</dcterms:created>
  <dc:creator>User</dc:creator>
  <dc:description/>
  <cp:keywords/>
  <dc:language>en-US</dc:language>
  <cp:lastModifiedBy>User</cp:lastModifiedBy>
  <dcterms:modified xsi:type="dcterms:W3CDTF">2014-03-19T04:42:00Z</dcterms:modified>
  <cp:revision>2</cp:revision>
  <dc:subject/>
  <dc:title/>
</cp:coreProperties>
</file>